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АУКЦИОНА ДЛЯ СУБЪЕКТОВ МАЛОГО И СРЕДНЕГО ПРЕДПРИНИМАТЕЛЬСТВА В ЭЛЕКТРОННОЙ ФОРМЕ № 32009121591ОТ 29.04.2020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НА ПРАВО ЗАКЛЮЧЕНИЯ ДОГОВОРА НА ПОСТАВКУ ЛЮКОВ ЧУГУННЫХ, ПОЛИМЕРНО-ПЕСЧАННЫХ, СТОЛБИКОВ ЗАМЕРНЫХ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05.06.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 аукциона для субъектов малого и среднего предпринимательства в электронной форме на право заключения договора предметом которого является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ТАВКА ЛЮКОВ ЧУГУННЫХ, ПОЛИМЕРНО-ПЕСЧАННЫХ, СТОЛБИКОВ ЗАМЕРНЫХ</w:t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6449"/>
        <w:gridCol w:w="6449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05» июня 2020 года 12:00:00 (время московское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25» июня 2020 года 12:00:00 (время московское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оданным в форме электронных документов Заявкам – ЭТП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05» июня 2020 года 12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направления вторых частей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2» июня 2020 года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оданным в форме электронных документов Заявкам – ЭТП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25» июня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2020 года 12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направления вторых частей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3» июля 2020 года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Место и дата рассмотрения частей Заявок, аукционного торга и подведения итогов закупки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перв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0» июн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Аукционный торг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1» июня 2020 года (время начала назначается на ЭТП автоматическ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втор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7» июн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Подведение итогов закуп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8» июн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Место и дата рассмотрения частей Заявок, аукционного торга и подведения итогов закупки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перв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1» ию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Аукционный торг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2» июля 2020 года (время начала назначается на ЭТП автоматически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втор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8» июля 2020 года</w:t>
            </w:r>
          </w:p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Подведение итогов закуп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9» ию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. 7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05» июня 2020 года 12:00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25» июня 2020 года 12:00:00 (время московское) </w:t>
            </w:r>
          </w:p>
        </w:tc>
      </w:tr>
      <w:tr>
        <w:trPr>
          <w:trHeight w:val="1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8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05» июня 2020 года 12:00:00 (время московско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направления вторых частей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12» июня 2020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25» ию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2020 года 12:00:00 (время московско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направления вторых частей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03» июля 2020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val="ru-RU" w:eastAsia="ru-RU"/>
              </w:rPr>
            </w:r>
          </w:p>
        </w:tc>
      </w:tr>
      <w:tr>
        <w:trPr>
          <w:trHeight w:val="3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9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сто и дата рассмотрения предложений Участников закупки и подведения итогов закупки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перв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0» июн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Аукционный торг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1» июня 2020 года  (время начала назначается на ЭТП автоматическ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втор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7» июн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Подведение итогов закуп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8» июн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сто и дата рассмотрения предложений Участников закупки и подведения итогов закупки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перв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1» ию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Аукционный торг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2» июля 2020 года (время начала назначается на ЭТП автоматически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втор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8» июля 2020 года</w:t>
            </w:r>
          </w:p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Подведение итогов закуп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9» июл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10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bookmarkStart w:id="0" w:name="форма25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, порядок, дата и время окончания срока предоставления Участникам закупки разъяснений положений документации о закупке</w:t>
            </w:r>
            <w:bookmarkEnd w:id="0"/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29» апрел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 «29» мая 2020 года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12:00:00 (время московское)</w:t>
            </w:r>
          </w:p>
          <w:p>
            <w:pPr>
              <w:pStyle w:val="Normal"/>
              <w:spacing w:lineRule="auto" w:line="240" w:before="0" w:after="0"/>
              <w:ind w:firstLine="5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, порядок, дата и время окончания срока предоставления Участникам закупки разъяснений положений документации о закупк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29» апрел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 «19» июня 2020 года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12:00:00 (время московское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4:54:00Z</dcterms:created>
  <dc:creator>e.farrahova</dc:creator>
  <dc:description/>
  <cp:keywords/>
  <dc:language>en-US</dc:language>
  <cp:lastModifiedBy>Данилова Татьяна Владимировна</cp:lastModifiedBy>
  <cp:lastPrinted>2020-03-25T10:06:00Z</cp:lastPrinted>
  <dcterms:modified xsi:type="dcterms:W3CDTF">2020-06-05T05:09:00Z</dcterms:modified>
  <cp:revision>3</cp:revision>
  <dc:subject/>
  <dc:title/>
</cp:coreProperties>
</file>